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08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991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39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777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38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468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099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87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5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8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20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1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563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