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64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765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593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244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34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275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60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41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800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19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076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37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34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629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90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777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04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