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333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658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848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514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5256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940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790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238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5992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789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0678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686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832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180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9736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