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7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01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70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440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7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8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69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68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17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69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8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1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99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