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036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403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21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586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921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003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136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206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925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491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570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577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529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139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127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76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077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