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052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4716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5008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142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567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5561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582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238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9397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424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3039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621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144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0910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349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