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987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50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239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695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566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80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982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926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011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873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807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068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84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