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779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907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101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798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64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621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283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368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068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065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077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10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492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884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686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33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747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