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80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363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89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650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086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159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12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0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011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55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799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374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508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24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