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156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6532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9855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3746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565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4475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7886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094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3924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432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123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075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266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