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83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56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8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7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59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98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042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892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43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28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29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421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075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117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34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1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61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