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990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696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996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156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068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186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04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708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396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383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228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95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310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847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714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