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076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482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451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721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3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978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871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999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886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51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16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565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113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