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556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969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714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88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788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843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986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563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553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677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008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266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452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0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126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938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078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