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015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87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60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63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1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6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25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37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08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11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31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324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0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079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