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03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83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221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460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56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99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435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00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38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312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849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1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123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