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988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74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116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65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75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251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446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36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1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113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89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001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438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620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660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70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42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