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993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6780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799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6658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0281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6041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8492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1631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06986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5274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84800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1175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8967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6874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6044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