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54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616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20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735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392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318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538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033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438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575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29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659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495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