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814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2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3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00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7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790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391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85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8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33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04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5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063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927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84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618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