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034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555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996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753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20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240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945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732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174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204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497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917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480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803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97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