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794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1210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1969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49807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48950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46724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0936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7279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3015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8486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0338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901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674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