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026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4790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127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96229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1070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353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151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58502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4054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9828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793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19330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8285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6830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5943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4165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20597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