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578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1864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03857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453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5178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2362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73981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4390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477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065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65954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053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55730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1239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21834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