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144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409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20172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74827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956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2320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2747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9793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0037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19976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126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18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5049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