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721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617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826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9704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4387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038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613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74507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19670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9765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633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64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975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4930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95686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146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027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