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495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1272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22736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5450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8278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1142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0430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23888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8933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85029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5304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70545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8611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7484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22468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