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309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222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064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987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387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810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6293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8401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8731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9431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545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020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806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