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887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52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758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762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517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598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27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76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4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9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896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891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667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230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738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839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