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5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499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601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385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08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628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74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21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54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7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55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332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137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422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82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