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353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8674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2165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5687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6649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5043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2187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1850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0497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9331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876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8667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3449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