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6699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6579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2249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3257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1868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7721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8014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7406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4806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1243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005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9143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3095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1182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3574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7128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7335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