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5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396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54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2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7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7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712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12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0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65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972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21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742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3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93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