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959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49256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9676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4157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63695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41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2351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5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3842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5775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069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128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68882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