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71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90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4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62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0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18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39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01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42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5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4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8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11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70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88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30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6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