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6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01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293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41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18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055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8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41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63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23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70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320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22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5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46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