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1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40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62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601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34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3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68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10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431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66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0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622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