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390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653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99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179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304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12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15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765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739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59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37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2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81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46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566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28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