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7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1149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3305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9469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06247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1217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2878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7792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35029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8549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4897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46337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4785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3713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7372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