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555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472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3576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12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0944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5756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6792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8883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2903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496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39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895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1017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