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700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34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80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70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34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98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45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92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568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9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5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48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70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2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3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04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