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217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263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261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311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102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003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03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524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774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62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817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028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580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960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519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