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737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632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982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570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456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48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300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955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20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313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609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171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71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