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95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275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98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09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89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83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02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65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76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76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6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64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68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750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68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36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4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