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974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6616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066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30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625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256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085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9684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1269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182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982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515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3761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