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41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446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60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441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771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194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914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460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156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279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0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41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311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2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88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54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752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