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580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7299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4311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8094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047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2829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1567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0400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8291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6320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011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829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4786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