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407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97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06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921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059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78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903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93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766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329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868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413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923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323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967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868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440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