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59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52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70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24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04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90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20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26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48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67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349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3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1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24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04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