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431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488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113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521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88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70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156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452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068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486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837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769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62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